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17542770"/>
            <w:bookmarkStart w:id="1" w:name="__Fieldmark__0_341754277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17542770"/>
            <w:bookmarkStart w:id="3" w:name="__Fieldmark__1_341754277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17542770"/>
            <w:bookmarkStart w:id="5" w:name="__Fieldmark__2_341754277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17542770"/>
            <w:bookmarkStart w:id="7" w:name="__Fieldmark__3_341754277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17542770"/>
            <w:bookmarkStart w:id="9" w:name="__Fieldmark__4_341754277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417542770"/>
            <w:bookmarkStart w:id="11" w:name="__Fieldmark__5_341754277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417542770"/>
            <w:bookmarkStart w:id="13" w:name="__Fieldmark__6_341754277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417542770"/>
            <w:bookmarkStart w:id="15" w:name="__Fieldmark__7_341754277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8-12-19T17:20:00Z</dcterms:modified>
  <cp:revision>46</cp:revision>
  <dc:subject/>
  <dc:title/>
</cp:coreProperties>
</file>